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double"/>
        </w:rPr>
        <w:t xml:space="preserve">ΣΥΓΧΩΝΕΥΣΕΙΣ ΣΧΟΛΙΚΩΝ ΜΟΝΑΔΩΝ Δ.Ε.  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tbl>
      <w:tblPr>
        <w:tblW w:w="9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823"/>
        <w:gridCol w:w="1664"/>
        <w:gridCol w:w="1775"/>
        <w:gridCol w:w="1664"/>
      </w:tblGrid>
      <w:tr>
        <w:trPr>
          <w:trHeight w:val="480" w:hRule="atLeast"/>
        </w:trPr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ΕΡΙΦΕΡΕΙΑΚΗ Δ/ΝΣΗ ΕΚΠ/ΣΗΣ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/ΝΣΗ ΕΚΠ/ΣΗΣ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ΣΥΓΧΩΝΕΥΟΜΕΝΕΣ ΣΧΟΛΙΚΕΣ ΜΟΝΑΔΕΣ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 xml:space="preserve">ΟΝΟΜΑ ΣΧΟΛΕΙΟΥ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ΙΤΩΛΟΑΚΑΡΝΑΝ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ΛΥΒΙ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ΑΓΡΙΝ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ΑΓΡΙΝΙ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ΙΤΩΛΟΑΚΑΡΝΑΝ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ΤΩ ΜΑΚΡΥΝΟΥ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ΒΑΛΟΥ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ΒΑΛΟΥ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ΙΤΩΛΟΑΚΑΡΝΑΝ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ΣΑΡΔΙΝΙ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ΜΦΙΛΟΧ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ΜΦΙΛΟΧΙ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ΙΤΩΛΟΑΚΑΡΝΑΝ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ΑΛΕΣΙΑΔ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ΜΠΕΣ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ΜΠΕΣ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ΙΤΩΛΟΑΚΑΡΝΑΝΙΑΣ 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ΓΥΜΝΑΣΙΟΥ ΠΑΛΑΙ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ΒΟΝΙΤΣ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ΒΟΝΙΤΣ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ΧΑΪ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Λ ΑΙΓΕΙΡ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Λ ΑΚΡΑΤ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Λ ΑΚΡΑΤ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ΧΑΪΑΣ Δ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2ο ΓΥΜΝΑΣΙΟ ΠΑΤΡ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2ο ΓΥΜΝΑΣΙΟ ΠΑΤΡ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2ο ΓΥΜΝΑΣΙΟ ΠΑΤΡΩΝ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ΛΕ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ΦΥΡ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ΣΙΜΟΠΟΥΛ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ΣΙΜΟΠΟΥΛ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ΛΕ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ΒΑΣΙΛ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ΣΤΟΥΝ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ΣΤΟΥΝ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ΛΕ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ΛΥΚΕΙΑΚΕΣ ΤΑΞΕΙΣ ΝΕΟΧΩ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Λ ΑΝΔΡΑΒΙΔ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Λ ΑΝΔΡΑΒΙΔ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Σ ΕΛΛΑΔ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ΛΕ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ΥΓΕ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ΧΑΒΑ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ΧΑΒΑΡΙΟΥ</w:t>
            </w:r>
          </w:p>
        </w:tc>
      </w:tr>
      <w:tr>
        <w:trPr>
          <w:trHeight w:val="9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ΝΑΤΟΛΙΚΗ ΜΑΚΕΔΟΝΙΑ ΚΑΙ ΘΡΑΚΗ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ΡΑΜ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ΕΡΙΘΩ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ΤΩ ΝΕΥΡΟΚΟΠ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ΤΩ ΝΕΥΡΟΚΟΠΙΟΥ</w:t>
            </w:r>
          </w:p>
        </w:tc>
      </w:tr>
      <w:tr>
        <w:trPr>
          <w:trHeight w:val="9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ΝΑΤΟΛΙΚΗ ΜΑΚΕΔΟΝΙΑ ΚΑΙ ΘΡΑΚΗ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ΡΑΜ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ΙΚΡΟΠΟΛ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ΡΟΣΟΤΣΑΝ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ΡΟΣΟΤΣΑΝΗΣ</w:t>
            </w:r>
          </w:p>
        </w:tc>
      </w:tr>
      <w:tr>
        <w:trPr>
          <w:trHeight w:val="9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ΝΑΤΟΛΙΚΗ ΜΑΚΕΔΟΝΙΑ ΚΑΙ ΘΡΑΚΗ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ΚΑΒΑΛΑΣ Δ.Ε.</w:t>
            </w: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4</w:t>
            </w:r>
            <w:r>
              <w:rPr>
                <w:sz w:val="18"/>
                <w:szCs w:val="18"/>
                <w:vertAlign w:val="superscript"/>
                <w:lang w:eastAsia="el-GR"/>
              </w:rPr>
              <w:t>Ο</w:t>
            </w:r>
            <w:r>
              <w:rPr>
                <w:sz w:val="18"/>
                <w:szCs w:val="18"/>
                <w:lang w:eastAsia="el-GR"/>
              </w:rPr>
              <w:t xml:space="preserve"> ΓΕΝΙΚΟ ΛΥΚΕΙΟ ΚΑΒΑΛ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  <w:lang w:eastAsia="el-GR"/>
              </w:rPr>
              <w:t>Ο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ΕΝΙΚΟ ΛΥΚΕΙΟ ΚΑΒΑΛ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  <w:lang w:eastAsia="el-GR"/>
              </w:rPr>
              <w:t>Ο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ΕΝΙΚΟ ΛΥΚΕΙΟ ΚΑΒΑΛ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ΒΟΙΩΤΙ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ΧΑΙΡΩΝΕΙ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ο ΓΥΜΝΑΣΙΟ ΛΙΒΑΔΕΙΑΣ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ΛΙΒΑΔΕΙ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ΒΟΙΩΤ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ΑΥΛ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. ΟΡΧΟΜΕΝ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ΟΡΧΟΜΕΝ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ΒΟΙΩΤ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ΑΓΙΟΥ ΔΗΜΗΤΡ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. ΟΡΧΟΜΕΝ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ΟΡΧΟΜΕΝ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ΒΟΙΩΤΙ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ΣΠΡΩΝ  ΣΠΙΤΙ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ΝΤΙΚΥΡ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ΝΤΙΚΥΡ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 </w:t>
            </w:r>
            <w:r>
              <w:rPr>
                <w:color w:val="000000"/>
                <w:sz w:val="18"/>
                <w:szCs w:val="18"/>
                <w:lang w:eastAsia="el-GR"/>
              </w:rPr>
              <w:t>ΒΟΙΩΤΙ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ΑΝΤΙΚΥΡ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ΑΣΠΡΩΝ ΣΠΙΤΙ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ΑΣΠΡΩΝ ΣΠΙΤΙΩΝ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ΥΒΟΙ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ΣΤΕΝΗΣ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ΘΕΝΩΝ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ΘΕΝΩΝ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ΕΥΒΟ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ΑΚΡΥΚΑΠΑΣ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ΦΘΙΩΤΙΔ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ΓΙΟΥ ΓΕΩΡΓ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ΑΚΡΑΚΩΜ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ΑΚΡΑΚΩΜΗΣ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ΦΘΙΩΤΙΔ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ΛΥΚΕΙΑΚΕΣ ΤΑΞΕΙΣ ΓΥΜΝΑΣΙΟΥ ΑΓΙΟΥ ΓΕΩΡΓ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ΜΑΚΡΑΚΩΜ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ΜΑΚΡΑΚΩΜ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ΦΘΙΩΤΙΔ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ΟΜΒΡΙΑΚ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ΔΟΜΟΚ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ΔΟΜΟΚΟΥ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ΦΘΙΩΤΙΔ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ΡΑΧ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ΣΤΥΛΙΔ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ΣΤΥΛΙΔΑΣ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ΦΩΚΙΔ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o ΓΥΜΝΑΣΙΟ ΑΜΦΙΣΣ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ΑΜΦΙΣΣ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ΜΦΙΣΣ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ΣΤΕΡΕΑ ΕΛΛΑΔ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ΦΩΚΙΔ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ΟΛΥΔΡΟΣ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ΡΑΒ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ΡΑΒΙΑΣ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ΧΑΛΚΙΔ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ΠΟΛΥΓΥ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ΠΟΛΥΓΥΡ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ΟΛΥΓΥΡ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ΔΡΑΒΗΣΚΟΥ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ΝΕΑΣ ΖΙΧΝΗΣ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ΝΕΑΣ ΖΙΧΝ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ΖΩΡΟΥ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ΔΗΜΗΤΡΙΤΣΙΟΥ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ΝΙΓΡΙΤΑΣ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ΝΙΓΡΙΤ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ΕΡΠΝΗΣ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ΣΙΤΟΧΩΡΙΟΥ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ΑΛΑΙΟΚΩΜΗΣ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ΡΩΤΗΣ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ΡΩΤ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ΡΟΔΟΛΙΒΟΥΣ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ΑΜΒΑΚΟΦΥΤ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ΣΙΔΗΡΟΚΑΣΤΡ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ΣΙΔΗΡΟΚΑΣΤΡΟΥ</w:t>
            </w:r>
          </w:p>
        </w:tc>
      </w:tr>
      <w:tr>
        <w:trPr>
          <w:trHeight w:val="1185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ΡΟΒΑΤ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ΣΤΡΥΜΟΝΙΚ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 ΣΤΡΥΜΟΝΙΚ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Ν. ΣΟΥΛΙΟΥ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ΧΡΥΣΟΥ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  ΧΡΥΣΟΥ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ΠΕΝΤΑΠΟΛΗΣ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ΑΡΠΕΡ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ΣΚΟΤΟΥΣΣ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ΣΚΟΤΟΥΣΣ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ΠΡΩΤ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ΡΟΔΟΛΙΒΟΥ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ΡΟΔΟΛΙΒΟΥ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ΣΤΡΥΜΟΝΙΚ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ΠΡΟΒΑΤ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ΠΡΟΒΑΤΑ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ΕΡΡΕ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Ν. ΣΚΟΠ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ΠΕΝΤΑΠΟΛ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ΠΕΝΤΑΠΟΛ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ΙΕΡ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ΚΟΛΙΝΔ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ΑΙΓΙΝ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ΑΙΓΙΝΙΟΥ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ΕΛΛ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o ΓΥΜΝΑΣΙΟ ΣΚΥΔΡ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ΣΚΥΔΡ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ΣΚΥΔΡ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ΜΑΘ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ΑΡΙΝ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ΠΙΣΚΟΠ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ΠΙΣΚΟΠ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ΜΑΘ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ΡΙΚΑΛ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ΟΡΥΦ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ΟΡΥΦ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ΜΑΘ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7ο ΓΥΜΝΑΣΙΟ ΒΕΡΟΙ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ΒΕΡΟ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ΒΕΡΟΙ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Τ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ΣΟΧ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ΣΟΧ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ΣΟΧ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Τ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ΛΑΧΑΝ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ΣΣΗΡ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ΣΣΗΡ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Τ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ΜΕΝΕΜΕΝ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ΜΕΝΕΜΕΝ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ΜΕΝΕΜΕΝ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Τ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ΥΜΝΑΣΙΟ ΑΜΠΕΛΟΚΗΠ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ΑΜΠΕΛΟΚΗΠ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ΑΜΠΕΛΟΚΗΠΩΝ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ΑΤΟΛ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3ο ΓΕΝΙΚΟ ΛΥΚΕΙΟ ΘΕΣΣΑΛΟΝΙΚ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Λ ΘΕΣΣΑΛΟΝΙΚ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ΘΕΣΣ/ΝΙΚ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ΑΤΟΛ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2ο ΓΥΜΝΑΣΙΟ ΘΕΣ/ΝΙΚ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6ο ΓΥΜΝΑΣΙΟ ΘΕΣ/ΝΙΚ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2ο ΓΥΜΝΑΣΙΟ ΘΕΣ/ΝΙΚ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ΑΤΟΛ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ΤΡΙΑΝΔΡΙ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ο ΓΥΜΝΑΣΙΟ ΤΡΙΑΝΔΡΙΑΣ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ο ΓΥΜΝΑΣΙΟ ΤΡΙΑΝΔΡΙΑΣ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ΝΑΤΟΛ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ΕΣΠΕΡΙΝΟ ΓΥΜΝΑΣΙΟ ΘΕΣΣΑΛΟΝΙΚ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ΕΣΠΕΡΙΝΟ ΓΥΜΝΑΣΙΟ ΘΕΣΣΑΛΟΝΙΚ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ΕΣΠΕΡΙΝΟ ΓΥΜΝΑΣΙΟ ΘΕΣΣΑΛΟΝΙΚ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ΑΤΟΛ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ΤΟΥΜΠ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ΤΟΥΜΠ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ΤΟΥΜΠ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ΑΤΟΛ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1ο ΓΥΜΝΑΣΙΟ ΘΕΣ/ΝΙΚ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ΥΜΝΑΣΙΟ ΘΕΣ/ΝΙΚ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ΥΜΝΑΣΙΟ ΘΕΣ/ΝΙΚΗ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ΕΝΤΡΙΚΗΣ ΜΑΚΕΔΟΝ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ΑΤΟΛΙΚΗΣ ΘΕΣΣΑΛΟΝΙΚ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1ο ΓΕΝΙΚΟ ΛΥΚΕΙΟ ΘΕΣ/ΝΙΚ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ΕΝΙΚΟ ΛΥΚΕΙΟ ΘΕΣ/ΝΙΚ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ΕΝΙΚΟ ΛΥΚΕΙΟ ΘΕΣ/ΝΙΚΗΣ</w:t>
            </w:r>
          </w:p>
        </w:tc>
      </w:tr>
      <w:tr>
        <w:trPr>
          <w:trHeight w:val="585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ΟΤΙΟΥ ΑΙΓΑΙΟΥ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ΥΚΛΑΔ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ΣΥ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ΣΥΡ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ΣΥΡ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ΙΟΝΙΩΝ ΝΗΣΩΝ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ΚΕΡΚΥΡΑΣ</w:t>
            </w:r>
            <w:r>
              <w:rPr>
                <w:color w:val="FFFFFF"/>
                <w:sz w:val="18"/>
                <w:szCs w:val="18"/>
                <w:lang w:eastAsia="el-GR"/>
              </w:rPr>
              <w:t xml:space="preserve"> δ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ΣΚΡΙΠΕΡ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ΛΙΑΠΑΔΩΝ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ΛΙΑΠΑΔΩΝ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ΡΔΙΤ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2o ΓΥΜΝΑΣΙΟ ΠΑΛΑΜΑ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o ΓΥΜΝΑΣΙΟ ΠΑΛΑΜΑ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1o ΓΥΜΝΑΣΙΟ ΠΑΛΑΜΑ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ΡΔΙΤ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2o ΓΥΜΝΑΣΙΟ ΜΟΥΖΑΚ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o ΓΥΜΝΑΣΙΟ ΜΟΥΖΑΚΙ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o ΓΥΜΝΑΣΙΟ ΜΟΥΖΑΚΙΟΥ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ΡΔΙΤ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2o ΓΥΜΝΑΣΙΟ ΣΟΦΑΔΩΝ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1o ΓΥΜΝΑΣΙΟ ΣΟΦΑΔΩΝ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1o ΓΥΜΝΑΣΙΟ ΣΟΦΑΔΩΝ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ΚΑΡΔΙΤΣΑ ΔΕ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ΛΥΚΕΙΑΚΕΣ ΤΑΞΕΙΣ ΓΥΜΝΑΣΙΟΥ ΜΑΤΑΡΑΓΚΑΣ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</w:t>
            </w:r>
            <w:r>
              <w:rPr>
                <w:sz w:val="18"/>
                <w:szCs w:val="18"/>
              </w:rPr>
              <w:t>ΣΟΦΑΔ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</w:t>
            </w:r>
            <w:r>
              <w:rPr>
                <w:sz w:val="18"/>
                <w:szCs w:val="18"/>
              </w:rPr>
              <w:t>ΣΟΦΑΔΩΝ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ΡΔΙΤΣΑ Δ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ΓΥΜΝΑΣΙΟΥ ΚΕΔ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ΛΕΟΝΤΑ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ΛΕΟΝΤΑΡΙ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ΑΡΔΙΤ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ΓΥΜΝΑΣΙΟ ΛΕΟΝΤΑΡ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 </w:t>
            </w:r>
            <w:r>
              <w:rPr>
                <w:sz w:val="18"/>
                <w:szCs w:val="18"/>
                <w:lang w:eastAsia="el-GR"/>
              </w:rPr>
              <w:t xml:space="preserve">ΓΥΜΝΑΣΙΟ ΚΕΔΡ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 </w:t>
            </w:r>
            <w:r>
              <w:rPr>
                <w:sz w:val="18"/>
                <w:szCs w:val="18"/>
                <w:lang w:eastAsia="el-GR"/>
              </w:rPr>
              <w:t xml:space="preserve">ΓΥΜΝΑΣΙΟ ΚΕΔΡΟΥ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ΚΑΛΑΜΑΚ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ΡΜΕΝ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ΡΜΕΝΙΟΥ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ΣΤΟΜΙΟ ΛΑΡΙΣ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ΥΡΓΕΤ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ΥΡΓΕΤΟΥ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ΗΜΕΡΗΣΙΟ ΓΥΜΝΑΣΙΟ ΕΥΑΓΓΕΛΙΣΜΟ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ΣΑΡΙΤΣΑΝ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ΣΑΡΙΤΣΑΝΗΣ 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ΝΑΡΘΑΚ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ΦΑΡΣΑΛ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2</w:t>
            </w:r>
            <w:r>
              <w:rPr>
                <w:sz w:val="18"/>
                <w:szCs w:val="18"/>
                <w:vertAlign w:val="superscript"/>
                <w:lang w:eastAsia="el-GR"/>
              </w:rPr>
              <w:t>ο</w:t>
            </w:r>
            <w:r>
              <w:rPr>
                <w:sz w:val="18"/>
                <w:szCs w:val="18"/>
                <w:lang w:eastAsia="el-GR"/>
              </w:rPr>
              <w:t xml:space="preserve"> ΓΥΜΝΑΣΙΟ ΦΑΡΣΑΛΩΝ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ΓΥΜΝΑΣΙΟ ΑΓΙΟΙ ΑΝΑΡΓΥΡΟΙ 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ΝΙΚΑΙΑΣ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 </w:t>
            </w:r>
            <w:r>
              <w:rPr>
                <w:sz w:val="18"/>
                <w:szCs w:val="18"/>
                <w:lang w:eastAsia="el-GR"/>
              </w:rPr>
              <w:t>ΓΥΜΝΑΣΙΟ ΝΙΚΑΙ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ΖΑΠΠΕΙΟΥ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ΜΑΚΡΥΧΩ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ΗΜΕΡΗΣΙΟ ΓΥΜΝΑΣΙΟ ΓΟΝ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 </w:t>
            </w:r>
            <w:r>
              <w:rPr>
                <w:sz w:val="18"/>
                <w:szCs w:val="18"/>
                <w:lang w:eastAsia="el-GR"/>
              </w:rPr>
              <w:t>ΗΜΕΡΗΣΙΟ ΓΥΜΝΑΣΙΟ ΓΟΝΝΩΝ</w:t>
            </w:r>
          </w:p>
        </w:tc>
      </w:tr>
      <w:tr>
        <w:trPr>
          <w:trHeight w:val="765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ΡΙΣ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ΓΟΝ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ΜΑΚΡΥΧΩ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ΓΟΝΝΩΝ ΜΕ ΕΔΡΑ ΤΟ ΜΑΚΡΥΧΩΡΙ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ΑΓΝΗΣ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ΛΥΚΕΙΑΚΕΣ ΤΑΞΕΙΣ 1oυ ΓΥΜΝΑΣΙΟΥ ΕΥΞΕΙΝΟΥΠΟΛΗΣ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ΑΛΜΥΡ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ΑΛΜΥΡΟΥ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ΑΓΝΗΣ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ΓΥΜΝΑΣΙΟΥ ΠΤΕΛΕ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ΓΥΜΝΑΣΙΟΥ ΣΟΥΡΠ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ΓΥΜΝΑΣΙΟΥ ΣΟΥΡΠΗΣ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ΡΙΚΑΛ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ΖΑΡΚΟΥ ΤΡΙΚΑΛ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ΦΑΡΚΑΔΟΝ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 </w:t>
            </w:r>
            <w:r>
              <w:rPr>
                <w:sz w:val="18"/>
                <w:szCs w:val="18"/>
                <w:lang w:eastAsia="el-GR"/>
              </w:rPr>
              <w:t>ΓΥΜΝΑΣΙΟ ΦΑΡΚΑΔΟΝΑΣ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ΡΙΚΑΛ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ΓΥΜΝΑΣΙΟ ΦΗΚΗ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ΑΛΤΙΝ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 </w:t>
            </w:r>
            <w:r>
              <w:rPr>
                <w:sz w:val="18"/>
                <w:szCs w:val="18"/>
                <w:lang w:eastAsia="el-GR"/>
              </w:rPr>
              <w:t>ΓΥΜΝΑΣΙΟ ΒΑΛΤΙΝΟΥ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ΡΙΚΑΛ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ΓΥΜΝΑΣΙΟ ΜΕΓΑΡΧΗΣ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ΡΙΝ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ΡΙΝΟΥ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ΡΙΚΑΛ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ΡΙΖΩΜΑ ΤΡΙΚΑΛ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ΤΡΙΚΑΛ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ΤΡΙΚΑΛΩΝ 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ΡΙΚΑΛ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o ΓΥΜΝΑΣΙΟ ΠΥΛΗΣ ΤΡΙΚΑΛ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o ΓΥΜΝΑΣΙΟ ΠΥΛΗΣ ΤΡΙΚΑΛ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1o ΓΥΜΝΑΣΙΟ ΠΥΛΗΣ ΤΡΙΚΑΛΩΝ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ΘΕΣΣΑΛΙΑ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ΡΙΚΑΛ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o ΓΥΜΝΑΣΙΟ ΤΡΙΚΑΛ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o ΓΥΜΝΑΣΙΟ ΤΡΙΚΑΛ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2o ΓΥΜΝΑΣΙΟ ΤΡΙΚΑΛ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ΡΕΒΕΝΩΝ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ΙΒΩΤ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ΓΡΕΒΕ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ΚΙΒΩΤ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ΣΤΟΡ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Β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ΑΝΙΑΚ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ΜΑΝΙΑΚΩΝ .                   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ΣΤΟΡ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/ ΠΑΡΑΡΤΗΜΑ ΧΙΛΙΟΔΕΝΔ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ΠΕΝΤΑΒΡΥΣ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ΠΕΝΤΑΒΡΥΣΟΥ.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ΣΤΟΡΙ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ΩΣΤΑΡΑΖ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ΟΓΑΤΣΙΚ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ΟΓΑΤΣΙΚΟΥ.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ΟΖΑΝ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ΝΩ ΚΩΜ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ΡΟΚ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ΚΡΟΚΟΥ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ΟΖΑΝ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ΓΙΟΥ ΧΡΙΣΤΟΦΟ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ΝΑΤΟΛΙΚ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ΝΑΤΟΛΙΚ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ΟΖΑΝ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ΛΑΤΕΙ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ΕΜΠΟΡΙ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ΕΜΠΟ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ΟΖΑΝ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ΡΑΤΥΡ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ΛΑΤΙΝ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ΛΑΤΙΝ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ΟΖΑΝ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ΤΣΟΤΥΛ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ΝΕΑΠΟΛ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Ο ΝΕΑΠΟΛ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ΟΖΑΝΗ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ΡΑΝΟΒΑΛΤ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ΛΙΒΑΔΕΡ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ΛΙΒΑΔΕΡ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ΦΛΩΡΙΝ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ΑΡΙΚ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ΛΕΧΟΒ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ΛΕΧΟΒ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ΤΙΚΗ ΜΑΚΕΔΟΝΙΑ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ΦΛΩΡΙΝ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ΥΔΡΟΥΣ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ΜΜΟΧΩ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ΜΜΟΧΩ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ΡΗΤ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ΡΕΘΥΜΝΟΥ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ΡΓΥΡΟΥΠΟΛ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ΠΙΣΚΟΠ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ΠΙΣΚΟΠ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ΡΗΤ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ΡΕΘΥΜΝΟΥ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ΕΛΑΜΠ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ΣΠΗΛΙ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ΣΠΗΛΙΟΥ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ΡΗΤ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ΡΑΚΛΕΙΟΥ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ΥΛΙΣ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ΓΑΖΙ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ΓΑΖ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ΡΗΤ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ΡΑΚΛΕΙΟΥ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ΕΦΕΛ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ΧΑΡΑΚ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ΧΑΡΑΚ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ΡΗΤ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ΡΑΚΛΕΙΟΥ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ΕΝΙΑΙΟ  ΛΥΚΕΙΟ  ΜΟΧ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ΕΝΙΑΙΟ ΛΥΚΕΙΟ ΜΑΛΙΩΝ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ΕΝΙΑΙΟ ΛΥΚΕΙΟ ΜΑΛΙΩΝ 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ΦΙΛΑΔΕΛΦΕΙ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ΦΙΛΑΔΕΛΦΕ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ΦΙΛΑΔΕΛΦΕΙ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2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1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1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ΔΗΝ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1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0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0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Α’ ΑΘΗΝΑΣ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6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8ο ΓΥΜΝΑΣΙΟ ΑΘΗΝΩΝ</w:t>
            </w:r>
          </w:p>
        </w:tc>
        <w:tc>
          <w:tcPr>
            <w:tcW w:w="1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7ο ΓΥΜΝΑΣΙΟ ΑΘΗΝΩΝ </w:t>
            </w:r>
          </w:p>
        </w:tc>
        <w:tc>
          <w:tcPr>
            <w:tcW w:w="16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 </w:t>
            </w:r>
            <w:r>
              <w:rPr>
                <w:sz w:val="18"/>
                <w:szCs w:val="18"/>
                <w:lang w:eastAsia="el-GR"/>
              </w:rPr>
              <w:t>7ο ΓΥΜΝΑΣΙΟ ΑΘΗΝΩΝ 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7ο ΓΥΜΝΑΣΙΟ ΑΘΗΝΩΝ</w:t>
            </w:r>
          </w:p>
        </w:tc>
        <w:tc>
          <w:tcPr>
            <w:tcW w:w="1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ΒΥΡΩΝ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ΒΥΡΩΝ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ΒΥΡΩΝ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ΓΥΜΝΑΣΙΟ ΗΛΙΟΥΠΟΛ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ΗΛΙΟΥΠΟΛ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ΗΛΙΟΥΠΟΛ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7ο ΓΥΜΝΑΣΙΟ ΖΩΓΡΑΦ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ΖΩΓΡΑΦ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ΖΩΓΡΑΦ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4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1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7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1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0ο ΓΕΝΙΚΟ ΛΥΚΕ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ο ΓΕΝΙΚΟ ΛΥΚΕ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ο ΓΕΝΙΚΟ ΛΥΚΕ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6ο ΓΕΝΙΚΟ ΛΥΚΕ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ΓΕΝΙΚΟ ΛΥΚΕ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ΓΕΝΙΚΟ ΛΥΚΕ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8ο ΓΕΝΙΚΟ ΛΥΚΕ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7ο ΓΕΝΙΚΟ ΛΥΚΕ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7ο ΓΕΝΙΚΟ ΛΥΚΕ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ΒΥΡΩΝ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ΒΥΡΩΝ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ΒΥΡΩΝ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7ο ΓΕΝΙΚΟ ΛΥΚΕΙΟ ΖΩΓΡΑΦ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ΕΝΙΚΟ ΛΥΚΕΙΟ ΖΩΓΡΑΦ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ΕΝΙΚΟ ΛΥΚΕΙΟ ΖΩΓΡΑΦ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4ο ΓΕΝΙΚΟ ΛΥΚΕ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ΕΝΙΚΟ ΛΥΚΕ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ΕΝΙΚΟ ΛΥΚΕ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ΤΑΥΡ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ΤΑΥΡ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ΤΑΥΡ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ΕΣΠΕΡΙΝ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ΕΣΠΕΡΙΝΟ 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ΕΣΠΕΡΙΝ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Α’ ΑΘΗΝΑΣ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ο ΓΥΜΝΑΣΙΟ ΗΛΙΟΥΠΟΛ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ΥΜΝΑΣΙΟ ΗΛΙΟΥΠΟΛ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ΥΜΝΑΣΙΟ ΗΛΙΟΥΠΟΛ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7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5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3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ο ΕΣΠΕΡΙΝΟ ΓΥΜΝΑΣ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ΕΣΠΕΡΙΝΟ ΓΥΜΝΑΣ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ΕΣΠΕΡΙΝΟ ΓΥΜΝΑΣ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ΕΣΠΕΡΙΝΟ ΓΕΝΙΚΟ ΛΥΚΕ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ΕΣΠΕΡΙΝΟ ΓΕΝΙΚΟ ΛΥΚΕ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ΕΣΠΕΡΙΝΟ ΓΕΝΙΚΟ ΛΥΚΕ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2</w:t>
            </w:r>
            <w:r>
              <w:rPr>
                <w:sz w:val="18"/>
                <w:szCs w:val="18"/>
                <w:vertAlign w:val="superscript"/>
                <w:lang w:eastAsia="el-GR"/>
              </w:rPr>
              <w:t>ο</w:t>
            </w:r>
            <w:r>
              <w:rPr>
                <w:sz w:val="18"/>
                <w:szCs w:val="18"/>
                <w:lang w:eastAsia="el-GR"/>
              </w:rPr>
              <w:t xml:space="preserve"> ΓΕΝΙΚΟ ΛΥΚΕ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2ο ΓΕΝΙΚΟ ΛΥΚΕ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42ο ΓΕΝΙΚΟ ΛΥΚΕΙΟ ΑΘΗΝΩΝ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3ο ΓΕΝΙΚΟ ΛΥΚΕΙΟ ΑΘΗ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ΕΝΙΚΟ ΛΥΚΕΙΟ ΑΘΗ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ΕΝΙΚΟ ΛΥΚΕΙΟ ΑΘΗΝΩΝ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’ ΑΘΗΝΑΣ  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ΗΡΑΚΛΕ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ΗΡΑΚΛΕ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ΗΡΑΚΛΕ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Β’ ΑΘΗΝ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ΜΕΤΑΜΟΡΦΩΣ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ΗΡΑΚΛΕ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ΜΕΤΑΜΟΡΦΩΣ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Β’ ΑΘΗΝΑΣ Δ.Ε.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ΧΟΛΑΡΓ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ΧΟΛΑΡΓ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ΧΟΛΑΡΓ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Β’ ΑΘΗΝ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ΠΑΠΑΓ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ΠΑΠΑΓ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ΠΑΠΑΓ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Β’ ΑΘΗΝΑΣ Δ.Ε.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Ν. ΨΥΧΙΚ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Ν. ΨΥΧΙΚ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Ν. ΨΥΧΙΚ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Β’ ΑΘΗΝ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ΠΑΠΑΓ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ΠΑΠΑΓ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ΠΑΠΑΓ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Β’ ΑΘΗΝ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ΕΝΙΚΟ ΛΥΚΕΙΟ ΧΟΛΑΡΓ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ΧΟΛΑΡΓ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ΧΟΛΑΡΓ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Β’ ΑΘΗΝΑΣ Δ.Ε.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ΕΚΑΛ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Ν. ΕΡΥΘΡΑ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Ν. ΕΡΥΘΡΑΙ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8</w:t>
            </w:r>
            <w:r>
              <w:rPr>
                <w:sz w:val="18"/>
                <w:szCs w:val="18"/>
                <w:vertAlign w:val="superscript"/>
                <w:lang w:eastAsia="el-GR"/>
              </w:rPr>
              <w:t>ο</w:t>
            </w:r>
            <w:r>
              <w:rPr>
                <w:sz w:val="18"/>
                <w:szCs w:val="18"/>
                <w:lang w:eastAsia="el-GR"/>
              </w:rPr>
              <w:t xml:space="preserve"> ΓΥΜΝΑΣΙΟ ΑΙΓΑΛΕΩ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ΑΙΓΑΛΕΩ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ΑΙΓΑΛΕΩ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0ο ΓΥΜΝΑΣ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ΥΜΝΑΣΙΟ ΠΕΡΙΣΤΕ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ΥΜΝΑΣΙΟ ΠΕΡΙΣΤΕ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9ο ΓΥΜΝΑΣ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ΠΕΡΙΣΤΕ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ΠΕΡΙΣΤΕ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1ο ΓΥΜΝΑΣ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ο ΓΥΜΝΑΣΙΟ ΠΕΡΙΣΤΕ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ο ΓΥΜΝΑΣΙΟ ΠΕΡΙΣΤΕ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8ο ΓΥΜΝΑΣ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3ο ΓΥΜΝΑΣΙΟ ΠΕΡΙΣΤΕ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3ο ΓΥΜΝΑΣΙΟ ΠΕΡΙΣΤΕ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2ο ΓΥΜΝΑΣΙΟ ΙΛ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ΙΛ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ΙΛ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2ο ΓΕΝΙΚΟ ΛΥΚΕ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ΕΝΙΚΟ ΛΥΚΕΙΟ ΠΕΡΙΣΤΕ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ΕΝΙΚΟ ΛΥΚΕΙΟ ΠΕΡΙΣΤΕ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ΠΕΡΙΣΤΕ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ΠΕΡΙΣΤΕ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ΙΛ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ΙΛ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ΙΛ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ΕΝΙΚΟ ΛΥΚΕ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3ο ΓΕΝΙΚΟ ΛΥΚΕΙΟ ΠΕΡΙΣΤ</w:t>
            </w:r>
            <w:r>
              <w:rPr>
                <w:sz w:val="18"/>
                <w:szCs w:val="18"/>
                <w:lang w:val="en-US" w:eastAsia="el-GR"/>
              </w:rPr>
              <w:t>E</w:t>
            </w:r>
            <w:r>
              <w:rPr>
                <w:sz w:val="18"/>
                <w:szCs w:val="18"/>
                <w:lang w:eastAsia="el-GR"/>
              </w:rPr>
              <w:t>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3ο ΓΕΝΙΚΟ ΛΥΚΕΙΟ ΠΕΡΙΣΤ</w:t>
            </w:r>
            <w:r>
              <w:rPr>
                <w:sz w:val="18"/>
                <w:szCs w:val="18"/>
                <w:lang w:val="en-US" w:eastAsia="el-GR"/>
              </w:rPr>
              <w:t>E</w:t>
            </w:r>
            <w:r>
              <w:rPr>
                <w:sz w:val="18"/>
                <w:szCs w:val="18"/>
                <w:lang w:eastAsia="el-GR"/>
              </w:rPr>
              <w:t>Ρ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Γ’ ΑΘΗΝΑΣ Δ.Ε. 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ΕΝΙΚΟ ΛΥΚΕΙΟ ΠΕΡΙΣΤΕ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ΕΝΙΚΟ ΛΥΚΕΙΟ ΑΙΓΑΛΕΩ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ΕΝΙΚΟ ΛΥΚΕΙΟ ΑΙΓΑΛΕΩ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Δ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ΚΑΛΛΙΘΕ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ΚΑΛΛΙΘΕ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3ο ΓΥΜΝΑΣΙΟ ΚΑΛΛΙΘΕ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Δ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ο ΓΥΜΝΑΣΙΟ ΚΑΛΛΙΘΕ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ΚΑΛΛΙΘΕ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ΚΑΛΛΙΘΕ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Δ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1ο ΓΥΜΝΑΣΙΟ ΚΑΛΛΙΘΕ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ΓΥΜΝΑΣΙΟ ΚΑΛΛΙΘΕ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6ο ΓΥΜΝΑΣΙΟ ΚΑΛΛΙΘΕ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’ ΑΘΗΝΑΣ Δ.Ε. 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ο ΓΕΝΙΚΟ ΛΥΚΕΙΟ ΚΑΛΛΙΘΕ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ΕΝΙΚΟ ΛΥΚΕΙΟ ΚΑΛΛΙΘΕ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5ο ΓΕΝΙΚΟ ΛΥΚΕΙΟ ΚΑΛΛΙΘΕ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Δ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ΥΜΝΑΣΙΟ ΜΟΣΧΑΤ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ΥΜΝΑΣΙΟ ΚΑΛΛΙΘΕ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ΥΜΝΑΣΙΟ ΚΑΛΛΙΘΕ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Δ’ ΑΘΗΝΑΣ Δ.Ε. 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ΕΝΙΚΟ ΛΥΚΕΙΟ ΜΟΣΧΑΤ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ΕΝΙΚΟ ΛΥΚΕΙΟ ΚΑΛΛΙΘΕ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ΣΠΕΡΙΝΟ ΓΕΝΙΚΟ ΛΥΚΕΙΟ ΚΑΛΛΙΘΕ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ΕΙΡΑΙ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5ο ΓΥΜΝΑΣΙΟ ΠΕΙΡΑΙ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ΥΜΝΑΣΙΟ ΠΕΙΡΑΙ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4ο ΓΥΜΝΑΣΙΟ ΠΕΙΡΑΙ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ΕΙΡΑΙΑΣ Δ.Ε.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8ο ΓΥΜΝΑΣΙΟ ΝΙΚΑΙ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ΝΙΚΑ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4ο ΓΥΜΝΑΣΙΟ ΝΙΚΑΙ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ΠΕΙΡΑΙ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1ο ΓΕΝΙΚΟ ΛΥΚΕΙΟ ΠΕΙΡΑΙ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ο ΓΕΝΙΚΟ ΛΥΚΕΙΟ ΠΕΙΡΑΙ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0ο ΓΕΝΙΚΟ ΛΥΚΕΙΟ ΠΕΙΡΑΙ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ΠΕΙΡΑΙ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1ο ΓΥΜΝΑΣΙΟ ΠΕΙΡΑΙ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ΠΕΙΡΑΙ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ΥΜΝΑΣΙΟ ΠΕΙΡΑΙ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ΠΕΙΡΑΙΑΣ Δ.Ε.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ΕΣΠΕΡΙΝΟ ΓΥΜΝΑΣΙΟ ΠΕΙΡΑΙΑ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1ο ΕΣΠΕΡΙΝΟ ΓΥΜΝΑΣΙΟ ΠΕΙΡΑΙ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1ο ΕΣΠΕΡΙΝΟ ΓΥΜΝΑΣΙΟ ΠΕΙΡΑΙ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ΕΙΡΑΙΑΣ Δ.Ε.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ΚΑΣΤΕΛ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ΠΕΙΡΑΙ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ΠΕΙΡΑΙ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ΤΤΙΚΗ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ΕΙΡΑΙΑΣ Δ.Ε. 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2ο ΓΕΝΙΚΟ ΛΥΚΕΙΟ ΠΕΙΡΑΙΑ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ΕΝΙΚΟ ΛΥΚΕΙΟ ΠΕΙΡΑΙ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9ο ΓΕΝΙΚΟ ΛΥΚΕΙΟ ΠΕΙΡΑΙ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ΡΤ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ΑΣΤΡΟΧΩΡ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ΑΝΩ  ΚΑΛΕΝΤΙΝΗΣ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ΑΝΩ  ΚΑΛΕΝΤΙΝΗΣ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ΑΡΤ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ΑΓΙΟΥ  ΣΠΥΡΙΔΩΝΟΣ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ΦΙΛΟΘΕΗΣ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ΦΙΛΟΘΕΗΣ </w:t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ΘΕΣΠΡΩΤΙ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ΕΣΠΕΡΙΝΟ ΓΥΜΝΑΣΙΟ ΠΑΡΑΜΥΘΙΑΣ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ΕΠΕΡΙΝΟ ΓΥΜΝΑΣΙΟ ΗΓΟΥΜΕΝΙΤΣΑΣ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ΕΣΠΕΡΙΝΟ ΓΥΜΝΑΣΙΟ ΗΓΟΥΜΕΝΙΤΣΑΣ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ΕΒΕΖ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2ο ΓΥΜΝΑΣΙΟ ΦΙΛΙΠΠΙΑΔΑΣ 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ο ΓΥΜΝΑΣΙΟ ΦΙΛΙΠΠΙΑΔΑΣ 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ο ΓΥΜΝΑΣΙΟ ΦΙΛΙΠΠΙΑΔΑΣ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ΕΒΕΖ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 ΠΑΝΑΓΙΑΣ 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ΕΒΕΖ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 xml:space="preserve">ΓΥΜΝΑΣΙΟ ΓΟΡΓΟΜΥΛΟΥ 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ΕΒΕΖ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2ο ΓΕΝΙΚΟ ΛΥΚΕΙΟ ΦΙΛΙΠΠΙΑΔΑΣ 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ο ΓΕΝΙΚΟ ΛΥΚΕΙΟ ΦΙΛΙΠΠΙΑΔΑΣ 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1ο ΓΕΝΙΚΟ ΛΥΚΕΙΟ ΦΙΛΙΠΠΙΑΔΑΣ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ΕΒΕΖ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ΛΥΚΕΙΑΚΕΣ ΤΑΞΕΙΣ ΠΑΝΑΓΙΑΣ 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ΠΡΕΒΕΖ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shd w:fill="FFFFFF" w:val="clear"/>
                <w:lang w:eastAsia="el-GR"/>
              </w:rPr>
              <w:t>ΛΥΚΕΙΑΚΕΣ  ΤΑΞΕΙΣ ΓΟΡΓΟΜΥΛΟΥ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ΠΡΕΒΕΖΑΣ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ΜΕΣΟΠΟΤΑΜ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ΚΑΝΑΛΑΚΙ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ΚΑΝΑΛΑΚΙΟΥ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ΙΩΑΝΝΙ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ΛΥΚΕΙΑΚΕΣ  ΤΑΞΕΙΣ ΔΕΛΒΙΝΑΚ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ΔΟΛΙΑΝΩΝ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ΔΟΛΙΑΝΩΝ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ΙΩΑΝΝΙΝΩΝ</w:t>
            </w: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ΚΕΦΑΛΟΒΡΥΣ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ΔΟΛΙΑΝΩΝ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ΔΟΛΙΑΝΩΝ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ΙΩΑΝΝΙΝΩΝ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ΤΣΕΠΕΛΟΒΟΥ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ΜΕΤΑΜΟΡΦΩΣΗΣ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ΜΕΤΑΜΟΡΦΩΣΗΣ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ΙΩΑΝΝΙΝΩΝ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ΛΥΚΕΙΑΚΕΣ ΤΑΞΕΙΣ ΤΣΕΠΕΛΟΒΟΥ 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ΕΛΕΟΥΣΑΣ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ΕΛΕΟΥΣΑΣ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ΠΕΙΡ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 </w:t>
            </w:r>
            <w:r>
              <w:rPr>
                <w:color w:val="000000"/>
                <w:sz w:val="18"/>
                <w:szCs w:val="18"/>
                <w:lang w:eastAsia="el-GR"/>
              </w:rPr>
              <w:t>ΙΩΑΝΝΙΝΩΝ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ΤΑΞΕΙΣ ΔΕΡΒΙΖΙΑΝΩΝ ΙΩΑΝΝΙ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ΘΕΣΠΡΩΤΙΚΟΥ  ΠΡΕΒΕΖ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ΘΕΣΠΡΩΤΙΚΟΥ  ΠΡΕΒΕΖ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ΕΣΣΗΝ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ΜΕΡΟΠΗΣ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ΜΕΛΙΓΑΛ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ΓΥΜΝΑΣΙΟ ΜΕΛΙΓΑΛ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ΕΣΣΗΝ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ΥΜΝΑΣΙΟ ΚΟΠΑΝΑΚ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ΥΠΑΡΙΣΣΙ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ΚΥΠΑΡΙΣΣΙ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ΕΣΣΗΝ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ΛΥΚΕΙΑΚΕΣ  ΤΑΞΕΙΣ ΛΟΓΓ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ΠΕΤΑΛΙΔΙΟΥ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ΠΕΤΑΛΙΔΙΟΥ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ΕΣΣΗΝ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ΓΕΝΙΚΟ ΛΥΚΕΙΟ ΔΙΑΒΟΛΙΤΣΙΟΥ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ΜΕΛΙΓΑΛΑ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ΜΕΛΙΓΑΛΑ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ΕΣΣΗΝ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 ΓΕΝΙΚΟ ΛΥΚΕΙΟ ΜΕΣΣΗΝ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ΜΕΣΣΗΝ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ΕΝΙΚΟ ΛΥΚΕΙΟ ΜΕΣΣΗΝ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ΡΓΟΛΙΔ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Γ. ΔΗΜΗΤΡ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ΣΚΛΗΠΙΕ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ΑΣΚΛΗΠΙΕ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ΡΚΑΔ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ΝΕΣΤΑΝΗ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o ΓΥΜΝΑΣΙΟ ΤΡΙΠΟΛ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o ΓΥΜΝΑΣΙΟ ΤΡΙΠΟΛΗ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ΡΚΑΔ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ΛΑΧΟΚΕΡΑΣΙΑΣ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ΕΓΕΑ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ΤΕΓΕ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ΡΚΑΔ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ΛΑΓΚΑΔΙΩΝ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ΥΤΙΝΑΣ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ΒΥΤΙΝΑΣ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ΡΚΑΔ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ΔΗΜΗΤΣΑΝΑΣ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ΟΡΙΝΘ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ΥΜΝΑΣΙΟ ΚΑΛΛΙΑΝΩΝ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ΚΡΥΟΝΕΡ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ΥΜΝΑΣΙΟ  ΚΡΥΟΝΕΡΙΟΥ 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ΚΩΝ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ΥΜΝΑΣΙΟ ΓΥΘΕ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ΓΥΘΕΙΟ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1ο ΓΥΜΝΑΣΙΟ ΓΥΘΕΙΟΥ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ΕΛΟΠΟΝΝΗΣΟΣ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ΑΚΩΝΙΑ Δ.Ε.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ΓΕΝΙΚΟ ΛΥΚΕΙΟ ΞΗΡΟΚΑΜΠΙΟΥ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ΣΠΑΡΤΗ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2ο ΓΕΝΙΚΟ ΛΥΚΕΙΟ ΣΠΑΡΤΗ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3Char">
    <w:name w:val="Επικεφαλίδα 3 Char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rFonts w:ascii="Calibri" w:hAnsi="Calibri" w:eastAsia="Times New Roman" w:cs="Calibri"/>
      <w:b/>
      <w:bCs/>
      <w:sz w:val="28"/>
      <w:szCs w:val="28"/>
    </w:rPr>
  </w:style>
  <w:style w:type="character" w:styleId="5Char">
    <w:name w:val="Επικεφαλίδα 5 Char"/>
    <w:basedOn w:val="Style10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Char">
    <w:name w:val="Επικεφαλίδα 6 Char"/>
    <w:basedOn w:val="Style10"/>
    <w:qFormat/>
    <w:rPr>
      <w:rFonts w:ascii="Calibri" w:hAnsi="Calibri" w:eastAsia="Times New Roman" w:cs="Calibri"/>
      <w:b/>
      <w:bCs/>
    </w:rPr>
  </w:style>
  <w:style w:type="character" w:styleId="Char">
    <w:name w:val="Κείμενο πλαισίου Char"/>
    <w:basedOn w:val="Style10"/>
    <w:qFormat/>
    <w:rPr>
      <w:rFonts w:ascii="Tahoma" w:hAnsi="Tahoma" w:eastAsia="Calibri" w:cs="Tahoma"/>
      <w:sz w:val="16"/>
      <w:szCs w:val="16"/>
    </w:rPr>
  </w:style>
  <w:style w:type="character" w:styleId="Char1">
    <w:name w:val="Σώμα κειμένου Char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Char2">
    <w:name w:val="Τίτλος Char"/>
    <w:basedOn w:val="Style10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Char3">
    <w:name w:val="Υπότιτλος Char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Char4">
    <w:name w:val="Κεφαλίδα Char"/>
    <w:basedOn w:val="Style10"/>
    <w:qFormat/>
    <w:rPr>
      <w:rFonts w:ascii="Calibri" w:hAnsi="Calibri" w:eastAsia="Calibri" w:cs="Calibri"/>
    </w:rPr>
  </w:style>
  <w:style w:type="character" w:styleId="Char5">
    <w:name w:val="Υποσέλιδο Char"/>
    <w:basedOn w:val="Style10"/>
    <w:qFormat/>
    <w:rPr>
      <w:rFonts w:ascii="Calibri" w:hAnsi="Calibri" w:eastAsia="Calibri" w:cs="Calibri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tyle12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FF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color w:val="0000F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center"/>
    </w:pPr>
    <w:rPr>
      <w:rFonts w:eastAsia="Times New Roman"/>
      <w:b/>
      <w:bCs/>
      <w:color w:val="FFFFFF"/>
      <w:sz w:val="32"/>
      <w:szCs w:val="32"/>
    </w:rPr>
  </w:style>
  <w:style w:type="paragraph" w:styleId="Xl82">
    <w:name w:val="xl82"/>
    <w:basedOn w:val="Normal"/>
    <w:qFormat/>
    <w:pPr>
      <w:shd w:fill="808080" w:val="clear"/>
      <w:spacing w:lineRule="auto" w:line="240" w:before="280" w:after="280"/>
      <w:jc w:val="center"/>
    </w:pPr>
    <w:rPr>
      <w:rFonts w:eastAsia="Times New Roman"/>
      <w:b/>
      <w:bCs/>
      <w:color w:val="FFFFFF"/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eastAsia="Times New Roman"/>
      <w:color w:val="0000FF"/>
    </w:rPr>
  </w:style>
  <w:style w:type="paragraph" w:styleId="Xl88">
    <w:name w:val="xl8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eastAsia="Times New Roman"/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00:00Z</dcterms:created>
  <dc:creator>Quest User</dc:creator>
  <dc:description/>
  <cp:keywords/>
  <dc:language>en-US</dc:language>
  <cp:lastModifiedBy>Quest User</cp:lastModifiedBy>
  <dcterms:modified xsi:type="dcterms:W3CDTF">2011-03-13T18:00:00Z</dcterms:modified>
  <cp:revision>2</cp:revision>
  <dc:subject/>
  <dc:title/>
</cp:coreProperties>
</file>